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b/>
      </w:r>
    </w:p>
    <w:p>
      <w:pPr>
        <w:pStyle w:val="Normal"/>
        <w:jc w:val="center"/>
        <w:rPr>
          <w:b/>
          <w:b/>
          <w:lang w:val="en-GB"/>
        </w:rPr>
      </w:pPr>
      <w:r>
        <w:rPr>
          <w:b/>
          <w:lang w:val="en-GB"/>
        </w:rPr>
        <w:t>1</w:t>
      </w:r>
    </w:p>
    <w:p>
      <w:pPr>
        <w:pStyle w:val="Normal"/>
        <w:jc w:val="center"/>
        <w:rPr>
          <w:b/>
          <w:b/>
          <w:sz w:val="20"/>
          <w:szCs w:val="20"/>
          <w:lang w:val="en-GB"/>
        </w:rPr>
      </w:pPr>
      <w:r>
        <w:rPr>
          <w:b/>
          <w:sz w:val="20"/>
          <w:szCs w:val="20"/>
          <w:lang w:val="en-GB"/>
        </w:rPr>
      </w:r>
    </w:p>
    <w:p>
      <w:pPr>
        <w:pStyle w:val="Normal"/>
        <w:jc w:val="center"/>
        <w:rPr>
          <w:sz w:val="20"/>
          <w:szCs w:val="20"/>
          <w:lang w:val="en-GB"/>
        </w:rPr>
      </w:pPr>
      <w:r>
        <w:rPr>
          <w:sz w:val="20"/>
          <w:szCs w:val="20"/>
          <w:lang w:val="en-GB"/>
        </w:rPr>
        <w:t>In which the stone and its powers are revealed</w:t>
      </w:r>
    </w:p>
    <w:p>
      <w:pPr>
        <w:pStyle w:val="Normal"/>
        <w:jc w:val="center"/>
        <w:rPr>
          <w:sz w:val="20"/>
          <w:szCs w:val="20"/>
          <w:lang w:val="en-GB"/>
        </w:rPr>
      </w:pPr>
      <w:r>
        <w:rPr>
          <w:sz w:val="20"/>
          <w:szCs w:val="20"/>
          <w:lang w:val="en-GB"/>
        </w:rPr>
      </w:r>
    </w:p>
    <w:p>
      <w:pPr>
        <w:pStyle w:val="Normal"/>
        <w:ind w:firstLine="720"/>
        <w:rPr>
          <w:lang w:val="en-GB"/>
        </w:rPr>
      </w:pPr>
      <w:r>
        <w:rPr>
          <w:lang w:val="en-GB"/>
        </w:rPr>
        <w:t xml:space="preserve">Kara had never been more than an ‘average’ girl. She had got middling grades in school never finding any reason to work harder than average, why not just stick with passable? Who wanted to be special when one could have fun and not waste vast amounts of time or effort working hard to be that one person who was the ‘best of the best’ at that one thing. Her appearance did little to compromise her lack of talent; she was 5’4 with mousey brown hair and the pasty complexion that most suburban British people seem to be cursed with. Her lack of curves had subconsciously persuaded her to dress down a little, she was often seen wearing long pastel t-shirts and shapeless jeans. When put among a crowd of ‘bohemian’ teens she fitted in perfectly and on the high street so little drew attention to her that she was easily forgotten seconds after being seen. </w:t>
      </w:r>
    </w:p>
    <w:p>
      <w:pPr>
        <w:pStyle w:val="Normal"/>
        <w:rPr/>
      </w:pPr>
      <w:r>
        <w:rPr>
          <w:lang w:val="en-GB"/>
        </w:rPr>
        <w:tab/>
        <w:t xml:space="preserve">She had graduated to an average university and had lost her virginity to the quiet boy that everyone liked but no-one really considered as a friend. Growing tired of him she had spent a while pretending that she was a lesbian and cut her hair in a ludicrous fashion to ‘make a statement’, but she disliked bright colours so her hair dye shift from mousey brown to black did little to help in drawing attention to her. Now that her first year of university was over and her nineteenth birthday had passed with little celebration she sat talking to her dorm-mate, pouring out the sorrows that so commonly float to the surface when one has drunk a little more than one planned to. </w:t>
      </w:r>
    </w:p>
    <w:p>
      <w:pPr>
        <w:pStyle w:val="Normal"/>
        <w:rPr>
          <w:lang w:val="en-GB"/>
        </w:rPr>
      </w:pPr>
      <w:r>
        <w:rPr>
          <w:lang w:val="en-GB"/>
        </w:rPr>
        <w:tab/>
        <w:t xml:space="preserve">“I just wish I’d done it differently!” she wailed </w:t>
      </w:r>
    </w:p>
    <w:p>
      <w:pPr>
        <w:pStyle w:val="Normal"/>
        <w:rPr/>
      </w:pPr>
      <w:r>
        <w:rPr>
          <w:lang w:val="en-GB"/>
        </w:rPr>
        <w:tab/>
        <w:t>“What do you mean ‘differently’? You’ve got steady grades, you’ve got a loving family, heck you’ve even had sex a good few times. There are a lot of teenagers out there who would kill to have the kind of life that you do!” Cassie had been a rock in Kara’s life ever since she had arrived at uni, they would discuss problems and bitch about the people that irritated them. She was a true friend, but today she was being a little trite.</w:t>
      </w:r>
    </w:p>
    <w:p>
      <w:pPr>
        <w:pStyle w:val="Normal"/>
        <w:rPr/>
      </w:pPr>
      <w:r>
        <w:rPr>
          <w:lang w:val="en-GB"/>
        </w:rPr>
        <w:tab/>
        <w:t xml:space="preserve">“That’s easy for you to say miss ‘brain of Britain’, I reckon that someone took all of the talent and looks I could have had and gave them to you” Kara snapped back, then she faltered and started crying “I’m sorry, I didn’t mean that, I’m so sorry. Please say you’re still my friend” </w:t>
      </w:r>
    </w:p>
    <w:p>
      <w:pPr>
        <w:pStyle w:val="Normal"/>
        <w:rPr>
          <w:lang w:val="en-GB"/>
        </w:rPr>
      </w:pPr>
      <w:r>
        <w:rPr>
          <w:lang w:val="en-GB"/>
        </w:rPr>
        <w:t>Cassie laughed and hugged Kara “Always and forever my dear!” she smiled “ But I feel that it’s time for me to let you in on a little secret” Kara looked at Cassie, confused</w:t>
      </w:r>
    </w:p>
    <w:p>
      <w:pPr>
        <w:pStyle w:val="Normal"/>
        <w:ind w:firstLine="720"/>
        <w:rPr>
          <w:lang w:val="en-GB"/>
        </w:rPr>
      </w:pPr>
      <w:r>
        <w:rPr>
          <w:lang w:val="en-GB"/>
        </w:rPr>
        <w:t>“</w:t>
      </w:r>
      <w:r>
        <w:rPr>
          <w:lang w:val="en-GB"/>
        </w:rPr>
        <w:t>Secret?”</w:t>
      </w:r>
    </w:p>
    <w:p>
      <w:pPr>
        <w:pStyle w:val="Normal"/>
        <w:ind w:firstLine="720"/>
        <w:rPr>
          <w:lang w:val="en-GB"/>
        </w:rPr>
      </w:pPr>
      <w:r>
        <w:rPr>
          <w:lang w:val="en-GB"/>
        </w:rPr>
        <w:t>“</w:t>
      </w:r>
      <w:r>
        <w:rPr>
          <w:lang w:val="en-GB"/>
        </w:rPr>
        <w:t xml:space="preserve">Yes, the secret to my beauty and talent” Cassie said, pulling her ‘I’m serious so don’t laugh’ face. All the same, Kara laughed. </w:t>
      </w:r>
    </w:p>
    <w:p>
      <w:pPr>
        <w:pStyle w:val="Normal"/>
        <w:ind w:firstLine="720"/>
        <w:rPr>
          <w:lang w:val="en-GB"/>
        </w:rPr>
      </w:pPr>
      <w:r>
        <w:rPr>
          <w:lang w:val="en-GB"/>
        </w:rPr>
        <w:t>“</w:t>
      </w:r>
      <w:r>
        <w:rPr>
          <w:lang w:val="en-GB"/>
        </w:rPr>
        <w:t xml:space="preserve">You’re not going to give me a pep-talk on makeovers and sleep teaching or something are you? Or even better” she pulled a wide eyed face and whispered “the healing power of crystals” Cassie threw her pillow at Kara and they both giggled. </w:t>
      </w:r>
    </w:p>
    <w:p>
      <w:pPr>
        <w:pStyle w:val="Normal"/>
        <w:ind w:firstLine="720"/>
        <w:rPr>
          <w:lang w:val="en-GB"/>
        </w:rPr>
      </w:pPr>
      <w:r>
        <w:rPr>
          <w:lang w:val="en-GB"/>
        </w:rPr>
        <w:t>“</w:t>
      </w:r>
      <w:r>
        <w:rPr>
          <w:lang w:val="en-GB"/>
        </w:rPr>
        <w:t>Haha, no. Though I must say that there’s this amazing new cream that I bought from…”</w:t>
      </w:r>
    </w:p>
    <w:p>
      <w:pPr>
        <w:pStyle w:val="Normal"/>
        <w:ind w:firstLine="720"/>
        <w:rPr/>
      </w:pPr>
      <w:r>
        <w:rPr>
          <w:lang w:val="en-GB"/>
        </w:rPr>
        <w:t>“</w:t>
      </w:r>
      <w:r>
        <w:rPr>
          <w:lang w:val="en-GB"/>
        </w:rPr>
        <w:t>Boring!” yelled Kara “Get to the point!”. Cassie smiled</w:t>
      </w:r>
    </w:p>
    <w:p>
      <w:pPr>
        <w:pStyle w:val="Normal"/>
        <w:ind w:firstLine="720"/>
        <w:rPr>
          <w:lang w:val="en-GB"/>
        </w:rPr>
      </w:pPr>
      <w:r>
        <w:rPr>
          <w:lang w:val="en-GB"/>
        </w:rPr>
        <w:t>“</w:t>
      </w:r>
      <w:r>
        <w:rPr>
          <w:lang w:val="en-GB"/>
        </w:rPr>
        <w:t xml:space="preserve">Ok then, if you promise to actually listen instead of making smartarse comments about crystals then I’ll tell you” Kara nodded. Cassie opened the drawer of her bedside table and reached into it. She pulled out a piece of paper and a small object  and placed them both on the bedcovers. First she held up the piece of paper “This is me, two years ago”. A small girl grinned out of the photograph at Kara, she looked about fourteen and was far from beautiful. She was holding up a piece of paper that proudly proclaimed that she had earned a bronze in the junior maths challenge. </w:t>
      </w:r>
    </w:p>
    <w:p>
      <w:pPr>
        <w:pStyle w:val="Normal"/>
        <w:ind w:firstLine="720"/>
        <w:rPr>
          <w:lang w:val="en-GB"/>
        </w:rPr>
      </w:pPr>
      <w:r>
        <w:rPr>
          <w:lang w:val="en-GB"/>
        </w:rPr>
        <w:t>“</w:t>
      </w:r>
      <w:r>
        <w:rPr>
          <w:lang w:val="en-GB"/>
        </w:rPr>
        <w:t xml:space="preserve">Bronze?” said Kara “Now I know this photo cant be you, not only is the girl in it far too young but she’s obviously no good at maths, and that’s your strongest subject!” Cassie looked at her sharply and Kara apologised “Please, continue” Cassie nodded </w:t>
      </w:r>
    </w:p>
    <w:p>
      <w:pPr>
        <w:pStyle w:val="Normal"/>
        <w:ind w:firstLine="720"/>
        <w:rPr>
          <w:lang w:val="en-GB"/>
        </w:rPr>
      </w:pPr>
      <w:r>
        <w:rPr>
          <w:lang w:val="en-GB"/>
        </w:rPr>
        <w:t>“</w:t>
      </w:r>
      <w:r>
        <w:rPr>
          <w:lang w:val="en-GB"/>
        </w:rPr>
        <w:t xml:space="preserve">As I said, this is me, two years ago. I was fourteen and I was, as you so describe it, ‘average’. Normal life etc. But one day I was out walking and I found this” she held up the small object that glittered and glowed in the light “I still have no idea what it is but I know what it does” Cassie looked away from Kara for a second, then looked back “It takes stuff from other people and gives it to me”.  Cassie stared at her for a second then burst out laughing. </w:t>
      </w:r>
    </w:p>
    <w:p>
      <w:pPr>
        <w:pStyle w:val="Normal"/>
        <w:ind w:firstLine="720"/>
        <w:rPr/>
      </w:pPr>
      <w:r>
        <w:rPr>
          <w:lang w:val="en-GB"/>
        </w:rPr>
        <w:t>“</w:t>
      </w:r>
      <w:r>
        <w:rPr>
          <w:lang w:val="en-GB"/>
        </w:rPr>
        <w:t xml:space="preserve">You really are drunk this evening, that’s your younger sister in the photo, you told me about her”. Cassie cut her short </w:t>
      </w:r>
    </w:p>
    <w:p>
      <w:pPr>
        <w:pStyle w:val="Normal"/>
        <w:ind w:firstLine="720"/>
        <w:rPr/>
      </w:pPr>
      <w:r>
        <w:rPr>
          <w:lang w:val="en-GB"/>
        </w:rPr>
        <w:t>“</w:t>
      </w:r>
      <w:r>
        <w:rPr>
          <w:lang w:val="en-GB"/>
        </w:rPr>
        <w:t xml:space="preserve">I don’t have a younger sister. Look if you don’t believe me then we’ll just have to prove me right in practise. Look closely at me, which part of me do you think needs changing?” Kara scrutinised Cassie taking in her smooth skin and long red hair before slowly allowing her eyes to wander down Cassie’s body. She felt something shifting inside her, what was it? She hadn’t ever felt this way before, what was this itching feeling? Was she really checking out her best friend? She looked away for a second and regained her composure, she noticed she was breathing oddly and that she felt a little flushed. Her eyes drifted back towards Cassie and lingered on her large round breasts, she looked up again at Cassie’s face and coughed slightly. Cassie was smiling warmly at her. </w:t>
      </w:r>
    </w:p>
    <w:p>
      <w:pPr>
        <w:pStyle w:val="Normal"/>
        <w:ind w:firstLine="720"/>
        <w:rPr>
          <w:lang w:val="en-GB"/>
        </w:rPr>
      </w:pPr>
      <w:r>
        <w:rPr>
          <w:lang w:val="en-GB"/>
        </w:rPr>
        <w:t>“</w:t>
      </w:r>
      <w:r>
        <w:rPr>
          <w:lang w:val="en-GB"/>
        </w:rPr>
        <w:t>Well?” she said. Kara was jolted back to the present</w:t>
      </w:r>
    </w:p>
    <w:p>
      <w:pPr>
        <w:pStyle w:val="Normal"/>
        <w:ind w:firstLine="720"/>
        <w:rPr/>
      </w:pPr>
      <w:r>
        <w:rPr>
          <w:lang w:val="en-GB"/>
        </w:rPr>
        <w:t>“</w:t>
      </w:r>
      <w:r>
        <w:rPr>
          <w:lang w:val="en-GB"/>
        </w:rPr>
        <w:t>Uni life isn’t treating your figure too well, you’ve got a bit of a belly that you never used to have. Why not ‘magic away’ that eh?”. Cassie grinned</w:t>
      </w:r>
    </w:p>
    <w:p>
      <w:pPr>
        <w:pStyle w:val="Normal"/>
        <w:ind w:firstLine="720"/>
        <w:rPr/>
      </w:pPr>
      <w:r>
        <w:rPr>
          <w:lang w:val="en-GB"/>
        </w:rPr>
        <w:t>“</w:t>
      </w:r>
      <w:r>
        <w:rPr>
          <w:lang w:val="en-GB"/>
        </w:rPr>
        <w:t>Ok, but first we have to find a victim!” Cassie leapt to her feet and grabbed Kara’s hand “Come on, to the common room!”</w:t>
      </w:r>
    </w:p>
    <w:p>
      <w:pPr>
        <w:pStyle w:val="Normal"/>
        <w:ind w:firstLine="720"/>
        <w:rPr/>
      </w:pPr>
      <w:r>
        <w:rPr>
          <w:lang w:val="en-GB"/>
        </w:rPr>
        <w:t xml:space="preserve">Kara jogged behind Cassie and once again found herself more absorbed in her friend’s perfectly toned ass than of the goings on around her. Maybe the lesbian thing hadn’t just been a phase, thought Kara, man I would give anything to be able to grab that fine ass right now. She restrained herself and told herself that it was the alcohol talking, not her. The slowed down and walked calmly into the common room. It was late so the room was practically empty, a girl from one of the other rooms was pottering about the kitchen making herself a cup of tea. She greeted them quietly then went about her business. Cassie walked over to the sofas and leaned against one, accentuating the fat collected round her middle. Kara joined her, sitting on the sofa opposite. Cassie had her back to the girl in the kitchen and Kara could clearly see her, she was svelte and had a small waist and a flat stomach. Cassie smiled and something glinted in her eye, then she took a deep breath and squeezed her thighs together. Kara watched as Cassie’s nipples pushed hard against her top and she started to fidget slightly. The fat around Cassie’s middle slowly started to suck inwards and her waist took more form. Her stomach flattened and her waist tapered in a little more than usual. Kara watched in amazement as the girl in the background’s waist expanded slowly, fat building up around her middle. </w:t>
      </w:r>
    </w:p>
    <w:p>
      <w:pPr>
        <w:pStyle w:val="Normal"/>
        <w:ind w:firstLine="720"/>
        <w:rPr/>
      </w:pPr>
      <w:r>
        <w:rPr>
          <w:lang w:val="en-GB"/>
        </w:rPr>
        <w:t>Cassie stood up and did a quick twirl, showing off her tight new waist. She grabbed Kara’s hand again and then ran back to the room. Closing the door behind them Cassie leapt on to her bed laughing.</w:t>
      </w:r>
    </w:p>
    <w:p>
      <w:pPr>
        <w:pStyle w:val="Normal"/>
        <w:ind w:firstLine="720"/>
        <w:rPr/>
      </w:pPr>
      <w:r>
        <w:rPr>
          <w:lang w:val="en-GB"/>
        </w:rPr>
        <w:t>“</w:t>
      </w:r>
      <w:r>
        <w:rPr>
          <w:lang w:val="en-GB"/>
        </w:rPr>
        <w:t xml:space="preserve">What do you think of that little miss ‘you’re talking bollocks’?” Kara stared at her dumbfounded  “Come on, feel it!” she pulled off her top and grabbed Kara’s hand, running it over Cassie’s flat new stomach. Cassie took the small object that on close inspection looked like a glittering rock and pressed it into Kara’s hand. “Take it, I don’t need it right now” Kara looked down at her palm </w:t>
      </w:r>
    </w:p>
    <w:p>
      <w:pPr>
        <w:pStyle w:val="Normal"/>
        <w:ind w:firstLine="720"/>
        <w:rPr>
          <w:lang w:val="en-GB"/>
        </w:rPr>
      </w:pPr>
      <w:r>
        <w:rPr>
          <w:lang w:val="en-GB"/>
        </w:rPr>
        <w:t>“</w:t>
      </w:r>
      <w:r>
        <w:rPr>
          <w:lang w:val="en-GB"/>
        </w:rPr>
        <w:t>Why are you giving this to me?” she said, still too amazed to think. Cassie laughed</w:t>
      </w:r>
    </w:p>
    <w:p>
      <w:pPr>
        <w:pStyle w:val="Normal"/>
        <w:ind w:firstLine="720"/>
        <w:rPr>
          <w:lang w:val="en-GB"/>
        </w:rPr>
      </w:pPr>
      <w:r>
        <w:rPr>
          <w:lang w:val="en-GB"/>
        </w:rPr>
        <w:t>“</w:t>
      </w:r>
      <w:r>
        <w:rPr>
          <w:lang w:val="en-GB"/>
        </w:rPr>
        <w:t>Why? Because you’re my best friend!” her tone of voice changed slightly “And because I want you to be at least twice as sexy as I am” she said, running her hand through Kara’s hair and looking deeply into her eyes. Kara was spellbound, she felt her hand sliding slowly up Cassie’s stomach, counting every bump as she crossed each rib and her hand gently cupped one of Cassie’s glorious breasts. Cassie gasped slightly and put her hand on Kara’s “That’s right, you’ll have all of that and more, soon. But first I want you to be able to experience it like I do”. Kara changed into her pyjamas and slipped into her bed before switching off the light. She could hear Cassie breathing softly on the other side of the room and she tossed and turned for hours, thinking about Cassie’s hand running softly through her hair, the feeling of Cassie’s soft breast in her hand.</w:t>
      </w:r>
    </w:p>
    <w:p>
      <w:pPr>
        <w:pStyle w:val="Normal"/>
        <w:ind w:firstLine="720"/>
        <w:rPr>
          <w:lang w:val="en-GB"/>
        </w:rPr>
      </w:pPr>
      <w:r>
        <w:rPr>
          <w:lang w:val="en-GB"/>
        </w:rPr>
      </w:r>
    </w:p>
    <w:p>
      <w:pPr>
        <w:pStyle w:val="Normal"/>
        <w:ind w:firstLine="720"/>
        <w:jc w:val="center"/>
        <w:rPr>
          <w:b/>
          <w:b/>
          <w:lang w:val="en-GB"/>
        </w:rPr>
      </w:pPr>
      <w:r>
        <w:rPr>
          <w:b/>
          <w:lang w:val="en-GB"/>
        </w:rPr>
        <w:t>2</w:t>
      </w:r>
    </w:p>
    <w:p>
      <w:pPr>
        <w:pStyle w:val="Normal"/>
        <w:ind w:firstLine="720"/>
        <w:jc w:val="center"/>
        <w:rPr>
          <w:b/>
          <w:b/>
          <w:lang w:val="en-GB"/>
        </w:rPr>
      </w:pPr>
      <w:r>
        <w:rPr>
          <w:b/>
          <w:lang w:val="en-GB"/>
        </w:rPr>
      </w:r>
    </w:p>
    <w:p>
      <w:pPr>
        <w:pStyle w:val="Normal"/>
        <w:ind w:firstLine="720"/>
        <w:jc w:val="center"/>
        <w:rPr>
          <w:sz w:val="20"/>
          <w:szCs w:val="20"/>
          <w:lang w:val="en-GB"/>
        </w:rPr>
      </w:pPr>
      <w:r>
        <w:rPr>
          <w:sz w:val="20"/>
          <w:szCs w:val="20"/>
          <w:lang w:val="en-GB"/>
        </w:rPr>
        <w:t>In which Kara discovers a new form</w:t>
      </w:r>
    </w:p>
    <w:p>
      <w:pPr>
        <w:pStyle w:val="Normal"/>
        <w:ind w:firstLine="720"/>
        <w:jc w:val="center"/>
        <w:rPr>
          <w:sz w:val="20"/>
          <w:szCs w:val="20"/>
          <w:lang w:val="en-GB"/>
        </w:rPr>
      </w:pPr>
      <w:r>
        <w:rPr>
          <w:sz w:val="20"/>
          <w:szCs w:val="20"/>
          <w:lang w:val="en-GB"/>
        </w:rPr>
      </w:r>
    </w:p>
    <w:p>
      <w:pPr>
        <w:pStyle w:val="Normal"/>
        <w:ind w:firstLine="720"/>
        <w:rPr/>
      </w:pPr>
      <w:r>
        <w:rPr>
          <w:lang w:val="en-GB"/>
        </w:rPr>
        <w:t xml:space="preserve">Kara woke early the next morning and set out of the room before Cassie awoke. She still had to work out how to use the stone, and although Cassie could have told her how to do it easily, she wanted to work it out for herself. She wanted to surprise Cassie with her new body and planned to avoid her all day. It was a Saturday and Cassie had a set routine, so she would be easy to dodge. Kara walked to the local park and sat on a bench, she watched to joggers go by, one by one, waiting for someone with something she wanted. She had decided to take one thing from each person, and so build a sexy body without making too many noticeable changes to the people she was taking things from. She didn’t want to arouse any suspicion. Of course, she still had to work out how to use the damn thing before she could take anything. Luckily the park was a small circular one and the same people jogged by reasonably frequently, so if she messed up a few times it wouldn’t matter. Once again she fixed here eyes on one of the joggers, a girl was jogging towards her, turning heads as she passed with her tight waist and large bouncing breasts. The jogger wasn’t particularly attractive but Kara had noticed that men will generally watch a pair of bouncing breasts with little matter of who they belong to. Kara looked hard at her and a buzzing started in the back of her head. </w:t>
      </w:r>
    </w:p>
    <w:p>
      <w:pPr>
        <w:pStyle w:val="Normal"/>
        <w:ind w:firstLine="720"/>
        <w:rPr>
          <w:lang w:val="en-GB"/>
        </w:rPr>
      </w:pPr>
      <w:r>
        <w:rPr>
          <w:lang w:val="en-GB"/>
        </w:rPr>
        <w:t xml:space="preserve">Her whole vision changed and she suddenly saw the woman jogging slowly in front of her, seeming not to go anywhere but still jogging. She could see everything about the woman lined up like statistics beside her and she felt the urge just to reach out and take everything. But she had made a decision. She made her selections and was pulled back to the real world. She felt her waist tighten and suck inwards underneath her loose top and her breasts pushed slowly out, she felt her bra grow a little tighter and looked down slightly to see her now b-cup breasts slightly outlined in her t-shirt. An intense feeling filled her groin and she fought hard not to cry out with pleasure. She stood up as best she could and stumbled out of the park, passing by the jogger whose breasts bounced less attractively now. She stepped into a café and headed straight for the toilets, stepping into a cubicle she lifted up her top and ran her hands over her toned stomach and tiny waist. Un-hooking her bra and stuffing it into her bag she flushed the toilet and walked out into the bathroom, a woman was looking carefully in the mirror while applying eyeliner. Kara stepped up beside her and washed her hands before pretending to primp up her hair in the mirror. The woman next to her was a conventional beauty, big lips, fragile face etc. Kara felt the buzzing in the back of her head and she was once again looking at the statistics of the woman beside her. Making her selections she floated back into the real world and watched happily as her lips slowly puffed up in front of her eyes. They took an shape and filled out, forming a sexy pout and gaining a slightly red tinge. She bit her lower lip furtively and was pleased with the result. A small burst of pleasure ran through her groin and she wiggled appreciatively. She turned and walked out the bathroom and bought a cup of coffee, sitting down opposite a group of teenage girls who were chatting loudly. </w:t>
      </w:r>
    </w:p>
    <w:p>
      <w:pPr>
        <w:pStyle w:val="Normal"/>
        <w:ind w:firstLine="720"/>
        <w:rPr>
          <w:lang w:val="en-GB"/>
        </w:rPr>
      </w:pPr>
      <w:r>
        <w:rPr>
          <w:lang w:val="en-GB"/>
        </w:rPr>
        <w:t xml:space="preserve">Nursing her cup of coffee, she felt the warmth flow back into her, sitting in the park had been productive but not completely enjoyable. It was a cold, grey day and she was glad to be inside. Getting back to the task at hand she focussed on the girls in front of her and zoned in on their statistics. There was a lot more information available this time, showing their current statistics and the statistics that they would have when they finished developing, there was also a section that she hadn’t really paid attention to before. It was labelled ‘sensitivity and pheromones’. She smiled slightly and made her selections and watched as the world reappeared swimmingly around her. She felt her cheekbones rise slightly and her reflection in the table showed her eyes change to a glowing green. Her hair also took on a certain lustre, though remaining the same colour. She watched with slight delight as the breasts of all the girls shrunk ever so slightly and she felt her own filling out and pushing slightly against her top her new c-cups moved as she fidgeted to try and fight the pleasure building in her groin. It was stronger than ever this time and it ran from her nipples all through her down to her pussy. She had taken half of the sensitivity of the breasts and clit of all of the girls and more than half of all their pheromones. If the girls levels had really been what she read them as, she thought, then I must be a glowing pillar of sex right now. Her thoughts were quickly confirmed as she finished her coffee and walked slowly to the door. Every man’s eyes were on her and she smiled as she noticed that quite a few women were lost, doe eyed, in her. </w:t>
      </w:r>
    </w:p>
    <w:p>
      <w:pPr>
        <w:pStyle w:val="Normal"/>
        <w:ind w:firstLine="720"/>
        <w:rPr/>
      </w:pPr>
      <w:r>
        <w:rPr>
          <w:lang w:val="en-GB"/>
        </w:rPr>
        <w:t xml:space="preserve">As she walked down the street she had to cross her arms to prevent her breasts from rubbing against her top, they had become so sensitive to touch and even the slight pulsing of blood through her arms turned her on. She made a few selections as she walked down the street, giving herself a cute button nose and unblemished soft skin. She stole the skin colour of a beautiful latino woman and her hair slowly grew red as she took pigments from bystanders. She headed for the shopping centre, intent on buying a new bra that would cater to her new assets. She also wanted to buy an new pair of panties in preparation for that night and all of the wonders she anticipated it hold. She once again lost herself in memories of Cassie’s perfect ass and was pulled back to reality as two equally perfect asses travelled right past her. She zoned in and made her selections before feeling her jeans slowly grow tighter as her ass rounded and toned. It grew outwards and pressed hard against her jeans, and she felt it round and form a heart shape. The pleasure ran through her body and she sat down for a second, enjoying the new feeling of padding that her ass gave her. As she walked she felt her hips swing hypnotically and she felt the eyes of the crowd on her as she walked slowly and purposefully to the bra shop. As she walked she sucked the sensitivity out of the women she passed and felt as her clit grew more and more sensitive. Even walking turned her on now. She walked into the shop and a female member of staff walked over to her. </w:t>
      </w:r>
    </w:p>
    <w:p>
      <w:pPr>
        <w:pStyle w:val="Normal"/>
        <w:ind w:firstLine="720"/>
        <w:rPr>
          <w:lang w:val="en-GB"/>
        </w:rPr>
      </w:pPr>
      <w:r>
        <w:rPr>
          <w:lang w:val="en-GB"/>
        </w:rPr>
        <w:t>“</w:t>
      </w:r>
      <w:r>
        <w:rPr>
          <w:lang w:val="en-GB"/>
        </w:rPr>
        <w:t xml:space="preserve">Can I help you?” she said to Kara’s chest. Kara smiled as the attendant squirmed slightly, obviously trying to resist grabbing Kara and sexually assaulting her. </w:t>
      </w:r>
    </w:p>
    <w:p>
      <w:pPr>
        <w:pStyle w:val="Normal"/>
        <w:ind w:firstLine="720"/>
        <w:rPr/>
      </w:pPr>
      <w:r>
        <w:rPr>
          <w:lang w:val="en-GB"/>
        </w:rPr>
        <w:t>“</w:t>
      </w:r>
      <w:r>
        <w:rPr>
          <w:lang w:val="en-GB"/>
        </w:rPr>
        <w:t xml:space="preserve">I believe you can” said Kara “you see, I’ve got this great ass, but no hips to go with it, do you think I could borrow yours and your associates?” the attendant looked confused but nodded eagerly. Kara felt her hips expand and her jeans grew tight, showing off her perfectly sculpted ass and the outline of her stretched panties. Her waist now tapered in steeply before blossoming out to her hips and then tapering in again down her legs. “Now I would quite like a new bra, lets say and e-cup to be on the safe side” yet again the attendant looked confused but she shuffled away holding up her trousers. A tall woman walked in to the shop and gracefully glided over to the counter. Kara zoned in and felt her body changing, everything got shorter as she grew four inches taller and her previously long top and jeans now fitted her perfectly. She felt pleasure seep into her as her breasts grew another cup size and pushed hard against her top, they were now outlined perfectly and her nipples stood proudly to attention against the straining fabric. Her d-cup breasts shifter slightly as she moved and she smiled as she saw the attendant returning. </w:t>
      </w:r>
    </w:p>
    <w:p>
      <w:pPr>
        <w:pStyle w:val="Normal"/>
        <w:ind w:firstLine="720"/>
        <w:rPr>
          <w:lang w:val="en-GB"/>
        </w:rPr>
      </w:pPr>
      <w:r>
        <w:rPr>
          <w:lang w:val="en-GB"/>
        </w:rPr>
        <w:t>“</w:t>
      </w:r>
      <w:r>
        <w:rPr>
          <w:lang w:val="en-GB"/>
        </w:rPr>
        <w:t>I swear you were shorter than me when I left” the attendant said, even more baffled</w:t>
      </w:r>
    </w:p>
    <w:p>
      <w:pPr>
        <w:pStyle w:val="Normal"/>
        <w:ind w:firstLine="720"/>
        <w:rPr>
          <w:lang w:val="en-GB"/>
        </w:rPr>
      </w:pPr>
      <w:r>
        <w:rPr>
          <w:lang w:val="en-GB"/>
        </w:rPr>
        <w:t>“</w:t>
      </w:r>
      <w:r>
        <w:rPr>
          <w:lang w:val="en-GB"/>
        </w:rPr>
        <w:t xml:space="preserve">Must’ve been a trick of the light” said Kara, smiling. The attendant shrugged and handed her the bra. It was lacy and revealing and came with a pair of slightly translucent panties. </w:t>
      </w:r>
    </w:p>
    <w:p>
      <w:pPr>
        <w:pStyle w:val="Normal"/>
        <w:ind w:firstLine="720"/>
        <w:rPr>
          <w:lang w:val="en-GB"/>
        </w:rPr>
      </w:pPr>
      <w:r>
        <w:rPr>
          <w:lang w:val="en-GB"/>
        </w:rPr>
        <w:t>“</w:t>
      </w:r>
      <w:r>
        <w:rPr>
          <w:lang w:val="en-GB"/>
        </w:rPr>
        <w:t>Are you sure you want an e-cup, from where I’m standing you cant be more than a small d-cup”</w:t>
      </w:r>
    </w:p>
    <w:p>
      <w:pPr>
        <w:pStyle w:val="Normal"/>
        <w:ind w:firstLine="720"/>
        <w:rPr>
          <w:lang w:val="en-GB"/>
        </w:rPr>
      </w:pPr>
      <w:r>
        <w:rPr>
          <w:lang w:val="en-GB"/>
        </w:rPr>
        <w:t>“</w:t>
      </w:r>
      <w:r>
        <w:rPr>
          <w:lang w:val="en-GB"/>
        </w:rPr>
        <w:t xml:space="preserve">Double D” Kara corrected the attendant as she felt her breasts swell again “I think an e-cup will do nicely, you never know when you’ll need one. She winked and took the lingere to the counter. Paying for the clothes she headed on to a designer shop where she bought a low cut top and a pair of tight jeans. She stole a cup size from the attendant there too and smiled with glee as she felt her top stretched to breaking point. She peeled it off her new assets and slipped into her new bra and top. It was cut deeply at the neck line and her breasts pushed against it, revealing a cavernous cleavage. </w:t>
      </w:r>
    </w:p>
    <w:p>
      <w:pPr>
        <w:pStyle w:val="Normal"/>
        <w:ind w:firstLine="720"/>
        <w:rPr>
          <w:lang w:val="en-GB"/>
        </w:rPr>
      </w:pPr>
      <w:r>
        <w:rPr>
          <w:lang w:val="en-GB"/>
        </w:rPr>
      </w:r>
    </w:p>
    <w:p>
      <w:pPr>
        <w:pStyle w:val="Normal"/>
        <w:ind w:firstLine="720"/>
        <w:jc w:val="center"/>
        <w:rPr>
          <w:b/>
          <w:b/>
          <w:lang w:val="en-GB"/>
        </w:rPr>
      </w:pPr>
      <w:r>
        <w:rPr>
          <w:b/>
          <w:lang w:val="en-GB"/>
        </w:rPr>
        <w:t>3</w:t>
      </w:r>
    </w:p>
    <w:p>
      <w:pPr>
        <w:pStyle w:val="Normal"/>
        <w:ind w:firstLine="720"/>
        <w:jc w:val="center"/>
        <w:rPr>
          <w:b/>
          <w:b/>
          <w:lang w:val="en-GB"/>
        </w:rPr>
      </w:pPr>
      <w:r>
        <w:rPr>
          <w:b/>
          <w:lang w:val="en-GB"/>
        </w:rPr>
      </w:r>
    </w:p>
    <w:p>
      <w:pPr>
        <w:pStyle w:val="Normal"/>
        <w:ind w:firstLine="720"/>
        <w:jc w:val="center"/>
        <w:rPr>
          <w:sz w:val="20"/>
          <w:szCs w:val="20"/>
          <w:lang w:val="en-GB"/>
        </w:rPr>
      </w:pPr>
      <w:r>
        <w:rPr>
          <w:sz w:val="20"/>
          <w:szCs w:val="20"/>
          <w:lang w:val="en-GB"/>
        </w:rPr>
        <w:t>In which new forms are explored</w:t>
      </w:r>
    </w:p>
    <w:p>
      <w:pPr>
        <w:pStyle w:val="Normal"/>
        <w:ind w:firstLine="720"/>
        <w:rPr>
          <w:sz w:val="20"/>
          <w:szCs w:val="20"/>
          <w:lang w:val="en-GB"/>
        </w:rPr>
      </w:pPr>
      <w:r>
        <w:rPr>
          <w:sz w:val="20"/>
          <w:szCs w:val="20"/>
          <w:lang w:val="en-GB"/>
        </w:rPr>
      </w:r>
    </w:p>
    <w:p>
      <w:pPr>
        <w:pStyle w:val="Normal"/>
        <w:ind w:firstLine="720"/>
        <w:rPr>
          <w:lang w:val="en-GB"/>
        </w:rPr>
      </w:pPr>
      <w:r>
        <w:rPr>
          <w:lang w:val="en-GB"/>
        </w:rPr>
        <w:t xml:space="preserve">As she walked home she heard at least three men come as she passed them and she stole a little more sensitivity, just for fun, as she went. It was six pm and she stepped into the room and found Cassie lying in her corner reading a book. </w:t>
      </w:r>
    </w:p>
    <w:p>
      <w:pPr>
        <w:pStyle w:val="Normal"/>
        <w:ind w:firstLine="720"/>
        <w:rPr/>
      </w:pPr>
      <w:r>
        <w:rPr>
          <w:lang w:val="en-GB"/>
        </w:rPr>
        <w:t>“</w:t>
      </w:r>
      <w:r>
        <w:rPr>
          <w:lang w:val="en-GB"/>
        </w:rPr>
        <w:t xml:space="preserve">Oh your back” She said, glancing over at Kara, then she glanced again. “Woah” she said, sitting up on her bed “you’re hot, like not normal hot, but </w:t>
      </w:r>
      <w:r>
        <w:rPr>
          <w:i/>
          <w:lang w:val="en-GB"/>
        </w:rPr>
        <w:t>hot</w:t>
      </w:r>
      <w:r>
        <w:rPr>
          <w:lang w:val="en-GB"/>
        </w:rPr>
        <w:t>, like, super hot!” she continued staring “wow”. Kara smiled and walked slowly over to Cassie, accentuating the swinging of her hips.</w:t>
      </w:r>
    </w:p>
    <w:p>
      <w:pPr>
        <w:pStyle w:val="Normal"/>
        <w:ind w:firstLine="720"/>
        <w:rPr/>
      </w:pPr>
      <w:r>
        <w:rPr>
          <w:lang w:val="en-GB"/>
        </w:rPr>
        <w:t>“</w:t>
      </w:r>
      <w:r>
        <w:rPr>
          <w:lang w:val="en-GB"/>
        </w:rPr>
        <w:t>Good day dear?” she said as she slowly peeled off her new top. “Because I’ve had the most curious day ever and I’d so like to share it with you”. She undid her jeans and slipped them off and then sat on Cassie’s lap and kissed her erotically. Cassie let out a small noise of appreciation and reached down to pull off her own top. Kara stopped her</w:t>
      </w:r>
    </w:p>
    <w:p>
      <w:pPr>
        <w:pStyle w:val="Normal"/>
        <w:ind w:firstLine="720"/>
        <w:rPr>
          <w:lang w:val="en-GB"/>
        </w:rPr>
      </w:pPr>
      <w:r>
        <w:rPr>
          <w:lang w:val="en-GB"/>
        </w:rPr>
        <w:t>“</w:t>
      </w:r>
      <w:r>
        <w:rPr>
          <w:lang w:val="en-GB"/>
        </w:rPr>
        <w:t xml:space="preserve">No you don’t” she said playfully “you think I’m going to be satisfied with those wonderful c-cups of yours?” Cassie smiled too. </w:t>
      </w:r>
    </w:p>
    <w:p>
      <w:pPr>
        <w:pStyle w:val="Normal"/>
        <w:ind w:firstLine="720"/>
        <w:rPr>
          <w:lang w:val="en-GB"/>
        </w:rPr>
      </w:pPr>
      <w:r>
        <w:rPr>
          <w:lang w:val="en-GB"/>
        </w:rPr>
        <w:t>“</w:t>
      </w:r>
      <w:r>
        <w:rPr>
          <w:lang w:val="en-GB"/>
        </w:rPr>
        <w:t xml:space="preserve">They seemed big enough at the time, but seeing yours…” she trailed off. Kara nodded. Take this, she said, pressing the stone into Cassie’s hand “I want to see you grow out of that top. Cassie closed here eyes and imagined all of the girls in the corridor. She brought up memories in her mind, their smells, their voices and suddenly they were all standing in front of her in her mind, lined up with their statistics next to them. </w:t>
      </w:r>
    </w:p>
    <w:p>
      <w:pPr>
        <w:pStyle w:val="Normal"/>
        <w:ind w:firstLine="720"/>
        <w:rPr/>
      </w:pPr>
      <w:r>
        <w:rPr>
          <w:lang w:val="en-GB"/>
        </w:rPr>
        <w:t>“</w:t>
      </w:r>
      <w:r>
        <w:rPr>
          <w:lang w:val="en-GB"/>
        </w:rPr>
        <w:t>How about this” she said, her voice becoming huskier, more sultry. Kara watched as Cassie’s breasts slowly grew, her cleavage darkening and her top slowly growing tighter and tighter. Cassie writhed in pleasure in the bed as her breasts grew past dd and into e-cup proportions. Her top ripped softly and her bra snapped as she slowed to a stop at a beautiful pair of f-cup breasts. Kara tore off Cassie’s jeans and pulled down her panties, shoving her fingers deep into Cassie’s slit. Her other hand fondled Cassies new breasts and she sucked Cassie’s rock hard nipples. Cassie moaned and writhed, her own hand slipping slowly down Kara’s thigh and into her slit, Kara let out a loud moan as she orgasmed and Cassie started to kiss and fondle her breast, slowly kissing down her body, over her amazing  curves until she reached Kara’s slit. She licked her lips and started to lick Kara out. Kara writhed and moaned and orgasmed again, her hyper-sensitive clit glowing with pure pleasure. Cassie came as Kara’s fingers judder in her slit and she giggled with glee as Kara’s breasts expanded slowly to a g-cup. She lay on top of Kara and nuzzled her still growing breasts, Kara let out a moan and ran her hand down Cassie’s back. Cassie squeezed Kara’s nipple and giggled as Kara came again. They lay in each other’s arms, panting softly and Cassie said</w:t>
      </w:r>
    </w:p>
    <w:p>
      <w:pPr>
        <w:pStyle w:val="Normal"/>
        <w:ind w:firstLine="720"/>
        <w:rPr/>
      </w:pPr>
      <w:r>
        <w:rPr>
          <w:lang w:val="en-GB"/>
        </w:rPr>
        <w:t>“</w:t>
      </w:r>
      <w:r>
        <w:rPr>
          <w:lang w:val="en-GB"/>
        </w:rPr>
        <w:t xml:space="preserve">I think I need to go and get a little more sensitivity, you seem to be having much more fun than I do” Kara smiled and nodded before passing out. Cassie slipped off her, taking care not to wake her up with another orgasm, and put on some clothes. Gripping the stone tightly she stepped out the door, determined to give Kara the best night she’d ever h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0:36:00Z</dcterms:created>
  <dc:creator>casper</dc:creator>
  <dc:description/>
  <cp:keywords/>
  <dc:language>en-US</dc:language>
  <cp:lastModifiedBy>casper</cp:lastModifiedBy>
  <dcterms:modified xsi:type="dcterms:W3CDTF">2007-06-16T13:43:00Z</dcterms:modified>
  <cp:revision>38</cp:revision>
  <dc:subject/>
  <dc:title/>
</cp:coreProperties>
</file>